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H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racteristics of </w:t>
      </w:r>
      <w:r>
        <w:rPr>
          <w:b/>
        </w:rPr>
        <w:t>collaborative problem-solving practices</w:t>
      </w:r>
      <w:r>
        <w:rPr/>
        <w:t xml:space="preserve"> and </w:t>
      </w:r>
      <w:r>
        <w:rPr>
          <w:b/>
        </w:rPr>
        <w:t>knowledge sharing practices with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0-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collaborative problem-solving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collaborative problem-solving? – Is an important tool enabling people to work together in teams on a common probl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the principles that are required for collaborative problem solving to work well? – They need to relate to the formation of the team of people who will be working on the problem, needs to get the process right by problem-solving and the goals should be achievab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ledge sharing 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a virtual team. – A group of people who share knowledge and solve problems using Information and Communications Technologies.</w:t>
      </w:r>
    </w:p>
    <w:p>
      <w:pPr>
        <w:pStyle w:val="Normal"/>
        <w:numPr>
          <w:ilvl w:val="0"/>
          <w:numId w:val="2"/>
        </w:numPr>
        <w:rPr/>
      </w:pPr>
      <w:r>
        <w:rPr/>
        <w:t>Why has the use of working in virtual teams made some people uncomfortable? -  They may never meet face to face, conducting all communications via electronic mea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all virtual teams work in the same way? – Not all virtual teams work in the same way. Different kinds of technologies that can be employed in different contexts means that videoconferencing is different. 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asynchronous and synchronous communication. – Asynchronous is Not real time and data communications that may happen intermittently. Synchronous is where they have to wait for their turn to speak when  using communications.</w:t>
      </w:r>
    </w:p>
    <w:p>
      <w:pPr>
        <w:pStyle w:val="Normal"/>
        <w:numPr>
          <w:ilvl w:val="0"/>
          <w:numId w:val="2"/>
        </w:numPr>
        <w:rPr/>
      </w:pPr>
      <w:r>
        <w:rPr/>
        <w:t>List 3 advantage of working in virtual teams. – It offers employees personal flexibility, offers increased productivity and can reduce commuter times and cost.</w:t>
      </w:r>
    </w:p>
    <w:p>
      <w:pPr>
        <w:pStyle w:val="Normal"/>
        <w:numPr>
          <w:ilvl w:val="0"/>
          <w:numId w:val="2"/>
        </w:numPr>
        <w:rPr/>
      </w:pPr>
      <w:r>
        <w:rPr/>
        <w:t>What elements are required for a functional team to exist? – A balance of factual content, human relationships and the coordination of a central process is required.</w:t>
      </w:r>
    </w:p>
    <w:p>
      <w:pPr>
        <w:pStyle w:val="Normal"/>
        <w:numPr>
          <w:ilvl w:val="0"/>
          <w:numId w:val="2"/>
        </w:numPr>
        <w:rPr/>
      </w:pPr>
      <w:r>
        <w:rPr/>
        <w:t>List examples of specialised programs that virtual teams to operate. – Lotus Notes, Groupware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 to the website at:  </w:t>
      </w:r>
      <w:hyperlink r:id="rId2" w:tgtFrame="_blank">
        <w:r>
          <w:rPr>
            <w:rStyle w:val="InternetLink"/>
            <w:rFonts w:cs="Arial" w:ascii="Comic Sans MS" w:hAnsi="Comic Sans MS"/>
            <w:sz w:val="20"/>
            <w:szCs w:val="20"/>
          </w:rPr>
          <w:t>http://www.managementhelp.org/grp_skll/virtual/virtual.htm</w:t>
        </w:r>
      </w:hyperlink>
      <w:r>
        <w:rPr>
          <w:rFonts w:cs="Arial" w:ascii="Comic Sans MS" w:hAnsi="Comic Sans MS"/>
          <w:sz w:val="20"/>
          <w:szCs w:val="20"/>
        </w:rPr>
        <w:t xml:space="preserve"> and click onto the “Basics link”, then</w:t>
      </w:r>
      <w:r>
        <w:rPr>
          <w:rFonts w:cs="Comic Sans MS" w:ascii="Comic Sans MS" w:hAnsi="Comic Sans MS"/>
        </w:rPr>
        <w:t xml:space="preserve">  “Basics about virtual teams” and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is a virtual team and give some examples.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List three reasons why it may be necessary for people to work in virtual tea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hardware requirements would a virtual team have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software requirements would a virtual team have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What are some of the benefits of virtual teams?.  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Click onto the Technology section, and look at the options for on-line collaboration.  What are some of the ways in which people can meet at the same time, but in a different pla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at are some of the ways in which people can meet at different times and in different pla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xplain the three basic forms of conferencing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xplain the role of electronic mail and electronic whiteboards.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y are calendars also an important tool for coordination of a virtual team?  Go into your email system, and see if you can schedule in some due dates for your home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at sort of things would be covered in an Agenda, and a Process chec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mail.vic.gov.au/exchweb/bin/redir.asp?URL=http://www.managementhelp.org/grp_skll/virtual/virtual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8:20:00Z</dcterms:created>
  <dc:creator>Kelvin Baird</dc:creator>
  <dc:description/>
  <cp:keywords/>
  <dc:language>en-US</dc:language>
  <cp:lastModifiedBy>Donald</cp:lastModifiedBy>
  <cp:lastPrinted>2007-04-07T13:06:00Z</cp:lastPrinted>
  <dcterms:modified xsi:type="dcterms:W3CDTF">2007-05-01T08:20:00Z</dcterms:modified>
  <cp:revision>2</cp:revision>
  <dc:subject/>
  <dc:title>IT Applications</dc:title>
</cp:coreProperties>
</file>